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81440585"/>
      <w:bookmarkStart w:id="1" w:name="__Fieldmark__0_581440585"/>
      <w:bookmarkEnd w:id="1"/>
      <w:r>
        <w:rPr/>
      </w:r>
      <w:r>
        <w:rPr/>
        <w:fldChar w:fldCharType="end"/>
      </w:r>
      <w:r>
        <w:rPr>
          <w:rFonts w:cs="Arial" w:ascii="Arial" w:hAnsi="Arial"/>
        </w:rPr>
        <w:tab/>
      </w:r>
      <w:r>
        <w:rPr>
          <w:rFonts w:cs="Arial" w:ascii="Arial" w:hAnsi="Arial"/>
          <w:b/>
          <w:bCs/>
        </w:rPr>
        <w:t>au lot n° 4 Traitement d’air - plomberie</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581440585"/>
      <w:bookmarkStart w:id="3" w:name="__Fieldmark__1_581440585"/>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1440585"/>
      <w:bookmarkStart w:id="5" w:name="__Fieldmark__2_581440585"/>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1440585"/>
      <w:bookmarkStart w:id="7" w:name="__Fieldmark__3_581440585"/>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1440585"/>
      <w:bookmarkStart w:id="9" w:name="__Fieldmark__4_581440585"/>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1440585"/>
      <w:bookmarkStart w:id="11" w:name="__Fieldmark__5_581440585"/>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81440585"/>
      <w:bookmarkStart w:id="13" w:name="__Fieldmark__6_581440585"/>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1440585"/>
      <w:bookmarkStart w:id="15" w:name="__Fieldmark__7_581440585"/>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81440585"/>
      <w:bookmarkStart w:id="17" w:name="__Fieldmark__8_581440585"/>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81440585"/>
      <w:bookmarkStart w:id="19" w:name="__Fieldmark__9_581440585"/>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1440585"/>
      <w:bookmarkStart w:id="21" w:name="__Fieldmark__10_581440585"/>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81440585"/>
      <w:bookmarkStart w:id="23" w:name="__Fieldmark__11_581440585"/>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81440585"/>
      <w:bookmarkStart w:id="25" w:name="__Fieldmark__12_581440585"/>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81440585"/>
      <w:bookmarkStart w:id="27" w:name="__Fieldmark__13_581440585"/>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81440585"/>
      <w:bookmarkStart w:id="29" w:name="__Fieldmark__14_581440585"/>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81440585"/>
      <w:bookmarkStart w:id="31" w:name="__Fieldmark__15_581440585"/>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581440585"/>
      <w:bookmarkStart w:id="33" w:name="__Fieldmark__16_581440585"/>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81440585"/>
      <w:bookmarkStart w:id="35" w:name="__Fieldmark__17_581440585"/>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81440585"/>
      <w:bookmarkStart w:id="37" w:name="__Fieldmark__18_581440585"/>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81440585"/>
      <w:bookmarkStart w:id="39" w:name="__Fieldmark__19_581440585"/>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81440585"/>
      <w:bookmarkStart w:id="41" w:name="__Fieldmark__20_581440585"/>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81440585"/>
      <w:bookmarkStart w:id="43" w:name="__Fieldmark__21_581440585"/>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581440585"/>
      <w:bookmarkStart w:id="45" w:name="__Fieldmark__22_581440585"/>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81440585"/>
      <w:bookmarkStart w:id="47" w:name="__Fieldmark__23_58144058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81440585"/>
      <w:bookmarkStart w:id="49" w:name="__Fieldmark__24_58144058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81440585"/>
      <w:bookmarkStart w:id="51" w:name="__Fieldmark__25_58144058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81440585"/>
      <w:bookmarkStart w:id="53" w:name="__Fieldmark__26_58144058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81440585"/>
      <w:bookmarkStart w:id="55" w:name="__Fieldmark__27_581440585"/>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81440585"/>
      <w:bookmarkStart w:id="57" w:name="__Fieldmark__28_581440585"/>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81440585"/>
      <w:bookmarkStart w:id="59" w:name="__Fieldmark__29_58144058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81440585"/>
      <w:bookmarkStart w:id="61" w:name="__Fieldmark__30_58144058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81440585"/>
      <w:bookmarkStart w:id="63" w:name="__Fieldmark__31_581440585"/>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81440585"/>
      <w:bookmarkStart w:id="65" w:name="__Fieldmark__32_581440585"/>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20:00Z</dcterms:modified>
  <cp:revision>5</cp:revision>
  <dc:subject/>
  <dc:title>_Modèle recommandé : le service peut l’adapter le cas échéant_DC1_</dc:title>
</cp:coreProperties>
</file>